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data transmission. To assess reliability, data were re-abstracted retrospectively by Joint Commission staff from a randomly selected sample of patient records over the 12 month period. Results of re-abstraction were compared with original abstraction results in order to determine the rate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was re-tested in 2010-2011 (n=33), following modification of the measure to focus specifically on statin medications (as opposed to the more general designation of lipid lowering medications, as had been originally tested).  Retrospective comparison of vendor re-abstracted data and data submitted to The Joint Commission warehouse by the healthcare organization revealed zero defects.  The agreement rate was 100% for all STK-6 Discharged on Statin Medication data el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6.7%. This reflects the findings of 77 hospitals, comprising 739 records. The following table delineates calculated agreement rates for individual data elements that are used to compute measure rates for STK-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Total ‘n’ denominator</w:t>
              <w:tab/>
              <w:t xml:space="preserve">    Rate</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LDL-c Greater Than or Equal </w:t>
            </w:r>
          </w:p>
          <w:p>
            <w:pPr>
              <w:pStyle w:val="Normal"/>
              <w:rPr>
                <w:rFonts w:ascii="Arial Narrow" w:hAnsi="Arial Narrow" w:cs="Arial"/>
                <w:color w:val="0000FF"/>
              </w:rPr>
            </w:pPr>
            <w:r>
              <w:rPr>
                <w:rFonts w:cs="Arial" w:ascii="Arial Narrow" w:hAnsi="Arial Narrow"/>
                <w:color w:val="0000FF"/>
              </w:rPr>
              <w:t>to 100 mg/dL</w:t>
              <w:tab/>
              <w:t xml:space="preserve">               363</w:t>
              <w:tab/>
              <w:t xml:space="preserve">              380</w:t>
              <w:tab/>
              <w:t xml:space="preserve">           95.5%</w:t>
            </w:r>
          </w:p>
          <w:p>
            <w:pPr>
              <w:pStyle w:val="Normal"/>
              <w:rPr>
                <w:rFonts w:ascii="Arial Narrow" w:hAnsi="Arial Narrow" w:cs="Arial"/>
                <w:color w:val="0000FF"/>
              </w:rPr>
            </w:pPr>
            <w:r>
              <w:rPr>
                <w:rFonts w:cs="Arial" w:ascii="Arial Narrow" w:hAnsi="Arial Narrow"/>
                <w:color w:val="0000FF"/>
              </w:rPr>
              <w:t xml:space="preserve">LDL-c Measured Within the First 48 Hours or 30 Days </w:t>
            </w:r>
          </w:p>
          <w:p>
            <w:pPr>
              <w:pStyle w:val="Normal"/>
              <w:rPr>
                <w:rFonts w:ascii="Arial Narrow" w:hAnsi="Arial Narrow" w:cs="Arial"/>
                <w:color w:val="0000FF"/>
              </w:rPr>
            </w:pPr>
            <w:r>
              <w:rPr>
                <w:rFonts w:cs="Arial" w:ascii="Arial Narrow" w:hAnsi="Arial Narrow"/>
                <w:color w:val="0000FF"/>
              </w:rPr>
              <w:t>Prior to Hospital Arrival      434</w:t>
              <w:tab/>
              <w:t xml:space="preserve">              463</w:t>
              <w:tab/>
              <w:t xml:space="preserve">           93.7%</w:t>
            </w:r>
          </w:p>
          <w:p>
            <w:pPr>
              <w:pStyle w:val="Normal"/>
              <w:rPr>
                <w:rFonts w:ascii="Arial Narrow" w:hAnsi="Arial Narrow" w:cs="Arial"/>
                <w:color w:val="0000FF"/>
              </w:rPr>
            </w:pPr>
            <w:r>
              <w:rPr>
                <w:rFonts w:cs="Arial" w:ascii="Arial Narrow" w:hAnsi="Arial Narrow"/>
                <w:color w:val="0000FF"/>
              </w:rPr>
              <w:t>Pre-Arrival Lipid-Lowering Agent  426</w:t>
              <w:tab/>
              <w:t xml:space="preserve">              464</w:t>
              <w:tab/>
              <w:t xml:space="preserve">           91.8%</w:t>
            </w:r>
          </w:p>
          <w:p>
            <w:pPr>
              <w:pStyle w:val="Normal"/>
              <w:rPr>
                <w:rFonts w:ascii="Arial Narrow" w:hAnsi="Arial Narrow" w:cs="Arial"/>
                <w:color w:val="0000FF"/>
              </w:rPr>
            </w:pPr>
            <w:r>
              <w:rPr>
                <w:rFonts w:cs="Arial" w:ascii="Arial Narrow" w:hAnsi="Arial Narrow"/>
                <w:color w:val="0000FF"/>
              </w:rPr>
              <w:t xml:space="preserve">Reason for Not Prescribing </w:t>
            </w:r>
          </w:p>
          <w:p>
            <w:pPr>
              <w:pStyle w:val="Normal"/>
              <w:rPr>
                <w:rFonts w:ascii="Arial Narrow" w:hAnsi="Arial Narrow" w:cs="Arial"/>
                <w:color w:val="0000FF"/>
              </w:rPr>
            </w:pPr>
            <w:r>
              <w:rPr>
                <w:rFonts w:cs="Arial" w:ascii="Arial Narrow" w:hAnsi="Arial Narrow"/>
                <w:color w:val="0000FF"/>
              </w:rPr>
              <w:t>Statin Medication at Discharge</w:t>
              <w:tab/>
              <w:t xml:space="preserve"> 91</w:t>
              <w:tab/>
              <w:t xml:space="preserve">               99</w:t>
              <w:tab/>
              <w:t xml:space="preserve">           92.0%</w:t>
            </w:r>
          </w:p>
          <w:p>
            <w:pPr>
              <w:pStyle w:val="Normal"/>
              <w:rPr>
                <w:rFonts w:ascii="Arial Narrow" w:hAnsi="Arial Narrow" w:cs="Arial"/>
                <w:color w:val="0000FF"/>
              </w:rPr>
            </w:pPr>
            <w:r>
              <w:rPr>
                <w:rFonts w:cs="Arial" w:ascii="Arial Narrow" w:hAnsi="Arial Narrow"/>
                <w:color w:val="0000FF"/>
              </w:rPr>
              <w:t xml:space="preserve">Statin Medication Prescribed </w:t>
            </w:r>
          </w:p>
          <w:p>
            <w:pPr>
              <w:pStyle w:val="Normal"/>
              <w:rPr>
                <w:rFonts w:ascii="Arial Narrow" w:hAnsi="Arial Narrow" w:cs="Arial"/>
                <w:color w:val="0000FF"/>
              </w:rPr>
            </w:pPr>
            <w:r>
              <w:rPr>
                <w:rFonts w:cs="Arial" w:ascii="Arial Narrow" w:hAnsi="Arial Narrow"/>
                <w:color w:val="0000FF"/>
              </w:rPr>
              <w:t>at Discharge</w:t>
              <w:tab/>
              <w:t xml:space="preserve">                416</w:t>
              <w:tab/>
              <w:t xml:space="preserve">              441</w:t>
              <w:tab/>
              <w:t xml:space="preserve">           94.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089607363"/>
            <w:bookmarkStart w:id="3" w:name="__Fieldmark__0_208960736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089607363"/>
            <w:bookmarkStart w:id="5" w:name="__Fieldmark__1_208960736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089607363"/>
            <w:bookmarkStart w:id="7" w:name="__Fieldmark__2_208960736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089607363"/>
            <w:bookmarkStart w:id="9" w:name="__Fieldmark__3_208960736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LDL greater than or equal to 100 mg/dL, or LDL not measured, or who were on a lipid-lowering medication prior to hospital arrival that are prescribed a statin medication at hospital discharge.  The literature supports the effectiveness of statin medications for reducing serum levels of low-density lipoprotein (LDL) cholesterol circulating in the blood.  Statins are a class of pharmaceutical agents that modify LDL cholesterol by blocking the action of the liver enzyme needed to synthesize cholesterol.  Elevated LDL is associated with increased risk offatty plaque build-up in the walls of arteries which can result in decreased blood flow to the brain and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Statin medications are the first-line drugs of choice for reducing LDL for ischemic stroke patients with LDL levels greater than or equal to 100 mg/dL as recommended in AHA clinical practice guidelines.  Randomized clinical trials (i.e., Stroke Prevention by Aggressive Reduction in Cholesterol Levels – “SPARCL” and Heart Protection Study – “HPS”) support the use of statins in patients with large artery atherosclerotic or small artery branch atherosclerotic (lacunar) stroke.  These trials convincingly demonstrated that intensive lipid-lowering therapy using statin medication was associated with a dramatic reduction in the rate of recurrent ischemic stroke and major coronary events. There is no published evidence to recommend the routine use of statins in the treatment of stroke patients who do not have atherosclerosis and do not otherwise qualify for lipid lowering due to other condi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statin therapy or a documented reason why statin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37 submissions regarding specifications for this measure over the past year. Questions regarding clarification of the data element Reason for Not Prescribing Statin Medication at Discharge are most common, specifically reasons that are inferred in the absence of documented linkage with statins, e.g., reduction in LDL-c attained with a pre-arrival lipid-lowering agent other than a statin medication.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 = 1.52%</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 2.5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6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 xml:space="preserve"> 75th%</w:t>
              <w:tab/>
              <w:t xml:space="preserve"> 50th%</w:t>
              <w:tab/>
              <w:t xml:space="preserve">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2</w:t>
              <w:tab/>
              <w:t xml:space="preserve">   0.92074 0.14322  1</w:t>
              <w:tab/>
              <w:t xml:space="preserve">   1</w:t>
              <w:tab/>
              <w:t>0.96214</w:t>
              <w:tab/>
              <w:t xml:space="preserve">  0.9</w:t>
              <w:tab/>
              <w:t>0.82353</w:t>
            </w:r>
          </w:p>
          <w:p>
            <w:pPr>
              <w:pStyle w:val="Normal"/>
              <w:rPr>
                <w:rFonts w:ascii="Arial Narrow" w:hAnsi="Arial Narrow" w:cs="Arial"/>
                <w:color w:val="0000FF"/>
              </w:rPr>
            </w:pPr>
            <w:r>
              <w:rPr>
                <w:rFonts w:cs="Arial" w:ascii="Arial Narrow" w:hAnsi="Arial Narrow"/>
                <w:color w:val="0000FF"/>
              </w:rPr>
              <w:t>2Q2011</w:t>
              <w:tab/>
              <w:t xml:space="preserve">  155</w:t>
              <w:tab/>
              <w:t xml:space="preserve">   0.90883 0.16942  1</w:t>
              <w:tab/>
              <w:t xml:space="preserve">   1</w:t>
              <w:tab/>
              <w:t>0.95833</w:t>
              <w:tab/>
              <w:t>0.9125</w:t>
              <w:tab/>
              <w:t>0.77778</w:t>
            </w:r>
          </w:p>
          <w:p>
            <w:pPr>
              <w:pStyle w:val="Normal"/>
              <w:rPr>
                <w:rFonts w:ascii="Arial Narrow" w:hAnsi="Arial Narrow" w:cs="Arial"/>
                <w:color w:val="0000FF"/>
              </w:rPr>
            </w:pPr>
            <w:r>
              <w:rPr>
                <w:rFonts w:cs="Arial" w:ascii="Arial Narrow" w:hAnsi="Arial Narrow"/>
                <w:color w:val="0000FF"/>
              </w:rPr>
              <w:t>1Q2011</w:t>
              <w:tab/>
              <w:t xml:space="preserve">  159</w:t>
              <w:tab/>
              <w:t xml:space="preserve">   0.87312 0.18575  1</w:t>
              <w:tab/>
              <w:t xml:space="preserve">   1</w:t>
              <w:tab/>
              <w:t>0.9375</w:t>
              <w:tab/>
              <w:t>0.84615</w:t>
              <w:tab/>
              <w:t>0.6</w:t>
            </w:r>
          </w:p>
          <w:p>
            <w:pPr>
              <w:pStyle w:val="Normal"/>
              <w:rPr>
                <w:rFonts w:ascii="Arial Narrow" w:hAnsi="Arial Narrow" w:cs="Arial"/>
                <w:color w:val="0000FF"/>
              </w:rPr>
            </w:pPr>
            <w:r>
              <w:rPr>
                <w:rFonts w:cs="Arial" w:ascii="Arial Narrow" w:hAnsi="Arial Narrow"/>
                <w:color w:val="0000FF"/>
              </w:rPr>
              <w:t>4Q2010</w:t>
              <w:tab/>
              <w:t xml:space="preserve">  136</w:t>
              <w:tab/>
              <w:t xml:space="preserve">   0.87766 0.17491  1</w:t>
              <w:tab/>
              <w:t>0.98626</w:t>
              <w:tab/>
              <w:t>0.93333</w:t>
              <w:tab/>
              <w:t>0.83667</w:t>
              <w:tab/>
              <w:t>0.69231</w:t>
            </w:r>
          </w:p>
          <w:p>
            <w:pPr>
              <w:pStyle w:val="Normal"/>
              <w:rPr>
                <w:rFonts w:ascii="Arial Narrow" w:hAnsi="Arial Narrow" w:cs="Arial"/>
                <w:color w:val="0000FF"/>
              </w:rPr>
            </w:pPr>
            <w:r>
              <w:rPr>
                <w:rFonts w:cs="Arial" w:ascii="Arial Narrow" w:hAnsi="Arial Narrow"/>
                <w:color w:val="0000FF"/>
              </w:rPr>
              <w:t>3Q2010</w:t>
              <w:tab/>
              <w:t xml:space="preserve">  126</w:t>
              <w:tab/>
              <w:t xml:space="preserve">   0.89971 0.17615  1</w:t>
              <w:tab/>
              <w:t xml:space="preserve">   1</w:t>
              <w:tab/>
              <w:t>0.96</w:t>
              <w:tab/>
              <w:t>0.9</w:t>
              <w:tab/>
              <w:t>0.7</w:t>
            </w:r>
          </w:p>
          <w:p>
            <w:pPr>
              <w:pStyle w:val="Normal"/>
              <w:rPr>
                <w:rFonts w:ascii="Arial Narrow" w:hAnsi="Arial Narrow" w:cs="Arial"/>
                <w:color w:val="0000FF"/>
              </w:rPr>
            </w:pPr>
            <w:r>
              <w:rPr>
                <w:rFonts w:cs="Arial" w:ascii="Arial Narrow" w:hAnsi="Arial Narrow"/>
                <w:color w:val="0000FF"/>
              </w:rPr>
              <w:t>2Q2010</w:t>
              <w:tab/>
              <w:t xml:space="preserve">  117</w:t>
              <w:tab/>
              <w:t xml:space="preserve">   0.90979 0.15111  1</w:t>
              <w:tab/>
              <w:t xml:space="preserve">   1</w:t>
              <w:tab/>
              <w:t>0.96667</w:t>
              <w:tab/>
              <w:t>0.88889</w:t>
              <w:tab/>
              <w:t>0.72727</w:t>
            </w:r>
          </w:p>
          <w:p>
            <w:pPr>
              <w:pStyle w:val="Normal"/>
              <w:rPr>
                <w:rFonts w:ascii="Arial Narrow" w:hAnsi="Arial Narrow" w:cs="Arial"/>
                <w:color w:val="0000FF"/>
              </w:rPr>
            </w:pPr>
            <w:r>
              <w:rPr>
                <w:rFonts w:cs="Arial" w:ascii="Arial Narrow" w:hAnsi="Arial Narrow"/>
                <w:color w:val="0000FF"/>
              </w:rPr>
              <w:t>1Q2010</w:t>
              <w:tab/>
              <w:t xml:space="preserve">   97</w:t>
              <w:tab/>
              <w:t xml:space="preserve">   0.9034  0.15012  1</w:t>
              <w:tab/>
              <w:t xml:space="preserve">   1</w:t>
              <w:tab/>
              <w:t>0.95652</w:t>
              <w:tab/>
              <w:t>0.875</w:t>
              <w:tab/>
              <w:t>0.67273</w:t>
            </w:r>
          </w:p>
          <w:p>
            <w:pPr>
              <w:pStyle w:val="Normal"/>
              <w:rPr>
                <w:rFonts w:ascii="Arial Narrow" w:hAnsi="Arial Narrow" w:cs="Arial"/>
                <w:color w:val="0000FF"/>
              </w:rPr>
            </w:pPr>
            <w:r>
              <w:rPr>
                <w:rFonts w:cs="Arial" w:ascii="Arial Narrow" w:hAnsi="Arial Narrow"/>
                <w:color w:val="0000FF"/>
              </w:rPr>
              <w:t>4Q2009</w:t>
              <w:tab/>
              <w:t xml:space="preserve">   48</w:t>
              <w:tab/>
              <w:t xml:space="preserve">   0.88567 0.18656  1</w:t>
              <w:tab/>
              <w:t xml:space="preserve">   1</w:t>
              <w:tab/>
              <w:t>0.94949</w:t>
              <w:tab/>
              <w:t>0.85165</w:t>
              <w:tab/>
              <w:t xml:space="preserve">0.6666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089607363"/>
            <w:bookmarkStart w:id="11" w:name="__Fieldmark__4_208960736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089607363"/>
            <w:bookmarkStart w:id="13" w:name="__Fieldmark__5_208960736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089607363"/>
            <w:bookmarkStart w:id="15" w:name="__Fieldmark__6_208960736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089607363"/>
            <w:bookmarkStart w:id="17" w:name="__Fieldmark__7_208960736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089607363"/>
            <w:bookmarkStart w:id="19" w:name="__Fieldmark__8_208960736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receive statin therapy less frequently and aggressively than non-Hispanic whites, currentl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089607363"/>
            <w:bookmarkStart w:id="21" w:name="__Fieldmark__9_208960736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089607363"/>
            <w:bookmarkStart w:id="23" w:name="__Fieldmark__10_208960736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6</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2%</w:t>
      </w:r>
    </w:p>
    <w:p>
      <w:pPr>
        <w:pStyle w:val="Normal"/>
        <w:autoSpaceDE w:val="false"/>
        <w:rPr>
          <w:rFonts w:ascii="Arial" w:hAnsi="Arial" w:cs="Arial"/>
          <w:color w:val="FF0000"/>
        </w:rPr>
      </w:pPr>
      <w:r>
        <w:rPr>
          <w:rFonts w:cs="Arial" w:ascii="Arial" w:hAnsi="Arial"/>
          <w:color w:val="FF0000"/>
        </w:rPr>
        <w:t>Percentile 25%: 96%</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6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3,297</w:t>
      </w:r>
    </w:p>
    <w:p>
      <w:pPr>
        <w:pStyle w:val="Normal"/>
        <w:autoSpaceDE w:val="false"/>
        <w:rPr>
          <w:rFonts w:ascii="Arial" w:hAnsi="Arial" w:cs="Arial"/>
          <w:bCs/>
          <w:color w:val="FF0000"/>
        </w:rPr>
      </w:pPr>
      <w:r>
        <w:rPr>
          <w:rFonts w:cs="Arial" w:ascii="Arial" w:hAnsi="Arial"/>
          <w:bCs/>
          <w:color w:val="FF0000"/>
        </w:rPr>
        <w:t>Overall Occurrence Percentage: 4.2%</w:t>
      </w:r>
    </w:p>
    <w:p>
      <w:pPr>
        <w:pStyle w:val="Normal"/>
        <w:autoSpaceDE w:val="false"/>
        <w:rPr>
          <w:rFonts w:ascii="Arial" w:hAnsi="Arial" w:cs="Arial"/>
          <w:bCs/>
          <w:color w:val="FF0000"/>
        </w:rPr>
      </w:pPr>
      <w:r>
        <w:rPr>
          <w:rFonts w:cs="Arial" w:ascii="Arial" w:hAnsi="Arial"/>
          <w:bCs/>
          <w:color w:val="FF0000"/>
        </w:rPr>
        <w:t>Minimum:  0.24%</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11%</w:t>
      </w:r>
    </w:p>
    <w:p>
      <w:pPr>
        <w:pStyle w:val="Normal"/>
        <w:autoSpaceDE w:val="false"/>
        <w:rPr>
          <w:rFonts w:ascii="Arial" w:hAnsi="Arial" w:cs="Arial"/>
          <w:bCs/>
          <w:color w:val="FF0000"/>
        </w:rPr>
      </w:pPr>
      <w:r>
        <w:rPr>
          <w:rFonts w:cs="Arial" w:ascii="Arial" w:hAnsi="Arial"/>
          <w:bCs/>
          <w:color w:val="FF0000"/>
        </w:rPr>
        <w:t>Median:    3.3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5%</w:t>
      </w:r>
    </w:p>
    <w:p>
      <w:pPr>
        <w:pStyle w:val="Normal"/>
        <w:autoSpaceDE w:val="false"/>
        <w:rPr>
          <w:rFonts w:ascii="Arial" w:hAnsi="Arial" w:cs="Arial"/>
          <w:bCs/>
          <w:color w:val="FF0000"/>
        </w:rPr>
      </w:pPr>
      <w:r>
        <w:rPr>
          <w:rFonts w:cs="Arial" w:ascii="Arial" w:hAnsi="Arial"/>
          <w:bCs/>
          <w:color w:val="FF0000"/>
        </w:rPr>
        <w:t>Maximum: 29.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stati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 xml:space="preserve">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stati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9 STK-06: Discharged on Statin Medic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2:00Z</dcterms:created>
  <dc:creator>Karen Pace</dc:creator>
  <dc:description/>
  <cp:keywords/>
  <dc:language>en-US</dc:language>
  <cp:lastModifiedBy>Kolbusz, Karen</cp:lastModifiedBy>
  <cp:lastPrinted>2011-05-24T03:55:00Z</cp:lastPrinted>
  <dcterms:modified xsi:type="dcterms:W3CDTF">2016-02-08T17:25:00Z</dcterms:modified>
  <cp:revision>7</cp:revision>
  <dc:subject/>
  <dc:title/>
</cp:coreProperties>
</file>