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 xml:space="preserve">The focus of the measure is to improve neurological outcomes for ischemic stroke patients through the timely initiation of intravenous (IV) thrombolytic therapy (t-PA) to carefully screened, eligible candidat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IV thrombolytic therapy initiated &gt;&gt; improved neurological outcomes &gt;&gt; decreased morbidity and mortalit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is measure is consistent with the guidelines recommended by the American Heart Association/American Stroke Association for the early management of adults with ischemic stroke.  The administration of thrombolytic agents to carefully screened, eligible patients with acute ischemic stroke has been shown to be beneficial in several clinical trials. These included two positive randomized controlled trials in the United States: The National Institute of Neurological Disorders and Stroke (NINDS) Studies, Part I and Part II. Based on the results of these studies, the Food and Drug Administration approved the use of intravenous recombinant tissue plasminogen activator (IV r-TPA or t-PA) for the treatment of acute ischemic stroke when given within 3 hours of stroke symptom onset. A large meta-analysis controlling for factors associated with stroke outcome confirmed the benefit of IV t-PA in patients treated within 3 hours of symptom onset. While controversy still exists among some specialists, the major society practice guidelines developed in the United States all recommend the use of IV t-PA for eligible patients. Physicians with experience and skill in stroke management and the interpretation of CT scans should supervise treatment.</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Relevant literature supporting thrombolysis for acute ischemic stroke was identified through a Cochrane review, prepared and maintained by The Cochrane Collaboration and published in The Cochrane Library 2009, Issue 4.  The search strategy employed the Cochrane Stroke Group Trials Register (last searched October 2008), MEDLINE (1966 to October 2008) and EMBASE (1980 to October 2008). Selection criteria involved randomized trials of any thrombolytic agent compared with control in patients with definite ischemic stroke (i.e., computerized tomography (CT) or magnetic resonance imaging (MRI) having excluded intracranial hemorrhage prior to randomization).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 xml:space="preserve">The review included 26 trials involving 7152 patients.  This review included all new trials completed and made public since 2003, as well as additional data published since 2003 from trials included in earlier versions of the review.  The total number of patients included in the review represented a 10-fold increase in the number of study patients since the first review in 1990.  Very few of the patients (0.5%) were aged over 80 yea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rimary outcomes measured were death or dependency, as defined by modified Rankin score of 3 to 6, and death at the end of follow-up.  Not all trials contributed data to each outcome. The trials tested urokinase, streptokinase, recombinant tissue plasminogen activator, recombinant pro-urokinase or desmoteplase, Four trials used intra-arterial administration, the rest used the intravenous route.  Most data came from trials that started treatment up to six hours after stroke; three trials started treatment up to nine hours and one small trial up to 24 hours after stroke.  About 55% of data (patients and trials) came from trials testing intravenous tissue plasminogen activator.</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evidence supporting thrombolysis for acute ischemic stroke is high.  The Cochrane Review noted above confirmed that thrombolytic treatment can reduce the risk of disability post-ischemic stroke, despite the bleeding risks.  This review was conducted by two review authors who applied the selection criteria and extracted data.  The reviewers assessed trial quality and verified the extracted data with the principal investigators of all major trials for both published and unpublished data.  Specifically, the reviewers hand-searched journals from 1979 to April 1994; contacted 321 pharmaceutical companies for more information about trials known to exist and unknown based on prior searches; examined references quoted in thrombolytic therapy papers; contacted principal investigators of trials in Europe, North American, Japan, China , and Australia; and, attended multiple international conferences on stroke and thrombolysis since 1991). Every effort was made to identify truly randomized trials of thrombolytic therapy compared with placebo or open control in patients with acute ischemic stroke.  Trials that were not truly random, such as dose-range-finding studies, were excluded.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ccording to the Cochrane reviewers, many trials had some imbalance in key prognostic variables.  Several trials did not have complete blinding of outcome assessment.  Thrombolytic therapy administered up to six hours after ischemic stroke significantly reduced the proportion of patients who were dead or dependent (modified Rankin 3 to 6) at three to six months after stroke (odds ratio (OR) 0.81, 95% Confidence Interval (CI) 0.73 to 0.90).  Thrombolytic therapy increased the risk of symptomatic hemorrhage (OR 3.49, 95% CI 2.81 to 4.33) and death within three to six months after stroke (OR 1.31, 95% CI 1.14 to 1.50).  Treatment within three hours of stroke appeared more effective in reducing death or dependency (OR 0.71, 95% CI 0.52 to 0.96) with no statistically significant adverse effect on death (OR 1.13, 95% CI 0.86 to 1.48).  There was heterogeneity among the trials in part attributable to concomitant antithrombotic drug use (P =0.02), stroke severity and time to treatment.  Antithrombotic drugs given soon after thrombolysis may increase the risk of death.</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body of evidence consistently supports that thrombolytic therapy results in a significant net reduction in the proportions of patients dead or dependent in activities of daily living due to ischemic stroke.  Based on these findings, clinicians may choose to use thrombolytic therapy in selected patients within three hours of symptom onset.</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 xml:space="preserve">There is strong evidence on the immediate hazards and net benefits of thrombolytic therapy in the treatment of acute ischemic stroke.  Thrombolytic therapy administered up to six hours after ischemic stroke significantly reduced the proportion of patients who were dead or dependent (modified Rankin 3 to 6) at three to six months after stroke (odds ratio (OR) 0.81, 95% Confidence Interval (CI) 0.73 to 0.90).  Treatment within three hours of stroke appeared more effective in reducing death or dependency (OR 0.71, 95% CI 0.52 to 0.96) with no statistically significant adverse effect or death (OR 1.13, 95% CI 0.86 to 1.48).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reating ischemic stroke patients with IV t-PA within 3 hours of time last known well improves functional outcomes at 3 months.  Considering the mean lifetime cost of ischemic stroke, estimated at $140,048 per person, thrombolytic therapy is also cost-effective.  Fagan et al. (1998) used data from the NINDS rt-PA Stroke Trial and developed a Markov model to compare costs per 1,000 eligible t-PA patients with the costs per 1,000 untreated patients.  This analysis revealed a greater than 90% probability of costs savings when eligible patients are treated with t-PA within 3 hours.  In the NINDS rt-PA Stroke Trial, the average length of stay was significantly shorter for patients treated with t-PA than the placebo group (10.9 versus 12.4 days; p=0.002), and more patients were discharged to home than to an inpatient rehabilitation facility or a nursing home (48% versus 36%; p=0.002).  The Markov model estimated an increase in hospitalization costs of $1.7 million and a decrease in rehabilitation costs of $1.4 million and nursing home cost of $4.8 million per 1,0000 eligible t-PA patients.  Furthermore, the analysis estimated the long-term impact on health outcomes to be 564 quality-adjusted life-years saved over 30 years per 1,000 pati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merican Heart Association.  During our systematic review, it was determined that the guideline developers accounted for a balanced representation of information, and provided information that was accessible and met the requirements set out in this measure maintenance form.</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American Heart Association (AHA)/American Stroke Association (ASA)recommendation rating scal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EVEL A – Multiple populations evaluated.*   Data derived from multiple randomized clinical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B – Limited populations evaluated.*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C – Very limited populations evaluated.*   Only consensus opinion of experts,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Benefit &gt;&gt;&gt; Risk   Procedure/Treatment SHOULD be performed/administ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Benefit &gt;&gt; Risk Additional studies with focused objectives needed   IT IS REASONABLE to perform procedure/administer treat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Benefit &gt; Risk Additional studies with broad objectives needed; additional registry data would be helpful  Procedure/Treatment MAY BE CONSID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Risk &gt; Benefit  Procedure/Treatment should NOT be performed/administered SINCE IT IS NOT HELPFUL AND MAY BE HARMFU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A – Recommendation that procedure or treatment is useful/effective.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LEVEL A –  Recommendation in favor of treatment or procedure being useful/effective.  Some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A – Recommendation’s usefulness/efficacy less well established.  Greater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A – Recommendation that procedure or treatment is not useful/effective and may be harmful.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B – Recommendation that procedure or treatment is useful/effective.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B – Recommendation in favor of treatment or procedure being useful/effective.  Some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B – Recommendation’s usefulness/efficacy less well established.  Greater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B – Recommendation that procedure or treatment is not useful/effective and may be harmful.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C – Recommendation that procedure or treatment is useful/effective.  Only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C – Recommendation in favor of treatment or procedure being useful/effective.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C – Recommendation’s usefulness/efficacy less well established.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C – Recommendation that procedure or treatment is not useful/effective and may be harmful.  Only expert opinion, case studies, or standard of car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Class I, Level of Evidence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The benefit of IV thrombolytic therapy within 3 hours of stroke symptom onset is undisputed.  No position against the administration of thrombolytic therapy to select, eligible ischemic stroke patients was noted in the literature.  However, there is still not enough evidence to answer some questions.  More randomized trials are needed to determine the full impact of benefit, the latest time window for safe administration, the cut-off age for treatment, the type of stroke and grades of severity most likely to respond favorably to treatment, and the impact of various co-morbidities and concomitant drug therapies on outcom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w:t>
            </w:r>
            <w:r>
              <w:rPr>
                <w:rFonts w:cs="Arial" w:ascii="Arial Narrow" w:hAnsi="Arial Narrow"/>
                <w:color w:val="0000FF"/>
              </w:rPr>
              <w:tab/>
              <w:t>del Zoppo GJ, Saver JL, Jauch EC, Adams HP.  Expansion of the Time Window for Treatment of Acute Ischemic Stroke With Intravenous Tissue Plasminogen Activator: A Science Advisory From the American Heart Association/ American Stroke Association. Stroke. 2009;40:2945-294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iagnosis and Initial Treatment of Ischemic Stroke, Institute for Clinical Systems Improvement (ICSI), 2001.</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Fagan SC, Morgenstern LB, Petitta A, Ward RE, Tilley BC, Marler JR, Levine SR, Broderick JP, Kwiatkowski TG, Frankel M, Brott TG, Walker MD, and The NINDS rt-PA Stroke Study Group.  Cost-efffectiveness of tissue plasminogen activator for acute ischemic stroke.  Neurology. 1998;50(4):883-89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Guyatt GH, Akl EA, Crowther M, Gutterman DD, Schu?nemann HJ, and for the American College of Chest Physicians Antithrombotic Therapy and Prevention of Thrombosis Panel. Executive summary: antithrombotic therapy and prevention of thrombosis, 9th ed: American College of Chest Physicians Evidence-Based Clinical Practice Guidelines. Chest. 2012;141: 33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Hacke W, Kaste M, Bluhmki E, Brozman M, Davalos A, Gidetti D, et. al. Thrombolysis with Alteplase 3 to 4.5 hours after acute ischemic stroke.  The European Cooperative Acute Stroke Study (ECASS) Investigators. NEJM. 2008;359(13):1317-2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Hacke W, Kaste M, Fieschi C, et al. Intravenous thrombolysis with recombinant tissue plasminogen activator for acute hemispheric stroke. The European Cooperative Acute Stroke Study (ECASS). JAMA 1995;274:1017-1025.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Management of Patients with Stroke. Assessment, investigation, immediate management and secondary prevention, Scottish Intercollegiate Guidelines Network, 199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Marler JR, Tilley BC, Lu M, Brott TG, Lyden PC, Grotta JC, Broderick JP, Levine SR, Frankel MP, Horowitz SH, Haley EC, Lewandowski CA, Kwiatkowski TP. Early stroke treatment associated with better outcome The NINDS rt-PA Stroke Study. Neurology 2000;55: 1649-1655.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acco RL, Adams R, Albers G, Alberts MJ, Benavente O, Furie K, Goldstein LB, Gorelick P, Halperin J, Harbaugh R, Johnston SC, Katzan I, Kelly-Hayes M, Kenton EJ, Marks M, Schwamm LH, Tomsick T. Guidelines for Prevention of Stroke in Patients With Ischemic Stroke or Transient Ischemic Attack: A Statement for Healthcare Professionals From the American Heart Association/American Stroke Association Council on Stroke: Co-Sponsored by the Council on Cardiovascular Radiology and Intervention. Stroke. Vol. 37, 2006:57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TROKE the First Hours Guidelines for Acute Treatment, National Stroke Association, 200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ATLANTIS, ECASS, and NINDS rt-PA Study Group Investigators. Association of Outcome with early stroke treatment: pooled analysis of ATLANTIS, ECASS, and NINDS rt-PA stroke Trials. Lancet 2004;363:768-774.</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National Institute of Neurological Disorders and Stroke rt-PA Stroke Study Group. Tissue plasminogen activator for acute ischemic stroke. The National Institute of Neurological Disorders and Stroke rt-PA Stroke Study Group. New England Journal of Medicine 1995;333:1581-158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Wardlaw JM, Murray V, Berge E, del Zoppo GJ for The Cochrane Collaboration.  Thrombolysis for acue ischaemic stroke (review). The Cochrane Library. 2009:4: 1-131.</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2007 AHA/ASA Guidelines for the Early Management of Adults with Ischemic Stroke, page 1676.</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Class I, Level of Evidence A</w:t>
            </w:r>
          </w:p>
          <w:p>
            <w:pPr>
              <w:pStyle w:val="Normal"/>
              <w:rPr>
                <w:rFonts w:ascii="Arial Narrow" w:hAnsi="Arial Narrow" w:cs="Arial"/>
                <w:bCs/>
                <w:color w:val="0000FF"/>
              </w:rPr>
            </w:pPr>
            <w:r>
              <w:rPr>
                <w:rFonts w:cs="Arial" w:ascii="Arial Narrow" w:hAnsi="Arial Narrow"/>
                <w:bCs/>
                <w:color w:val="0000FF"/>
              </w:rPr>
              <w:t xml:space="preserve">Intravenous rtPA (0.9mg/kg, maximum dose 90 mg) is recommended for selected patients who may be treated within 3 hours of onset of ischemic stroke. Physicians should review the criteria outlined in Table 11 (which are modeled on those used in the NINDS trial) to determine the eligibility of the patient. A recommended regimen for observation and treatment of the patient is described in Table 12. This recommendation has not changed from previous statements.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Adams HP, del Zoppo G, Alberts MJ, Bhatt DL, Brass L, Furlan A, Grubb RL, Higashida RT, Jauch EC, Kidwell C, Lyden PD, Morgenstern LB, Qureshi AI, Rosenwasser RH, Scott PA, Wijdicks E. Guidelines for the Early Management of Adults with Ischemic Stroke: A Guideline From the American Heart Association/American Stroke, Association Stroke Council, Clinical Cardiology Council, Cardiovascular Radiology and Intervention Council, and the Atherosclerotic Peripheral Vascular Disease and Quality of Care Outcomes in Research Interdisciplinary Working Groups. Stroke. 2007;38:1674-1677.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guidelines.gov/content.aspx?id=10911&amp;search=early+management+of+adults+with+ischemic+strok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is guideline was approved by the American Heart Association Science Advisory and Coordinating Committee on January 6, 2007.  The American Heart Association/American Stroke Association makes every effort to avoid any actual or potential conflicts of interest that may arise as a result of an outside relationship or a personal, professional, or business interest of a member of the writing panel.  Specifically, all members of the writing group are required to complete and submit a Disclosure Questionnaire showing all such relationships that might be perceived as real or potential conflicts of interest.</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merican Heart Association (AHA)/American Stroke Association (ASA)recommendation rating scal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EVEL A – Multiple populations evaluated.*   Data derived from multiple randomized clinical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B – Limited populations evaluated.*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C – Very limited populations evaluated.*   Only consensus opinion of experts,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Benefit &gt;&gt;&gt; Risk   Procedure/Treatment SHOULD be performed/administ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Benefit &gt;&gt; Risk Additional studies with focused objectives needed   IT IS REASONABLE to perform procedure/administer treat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Benefit &gt; Risk Additional studies with broad objectives needed; additional registry data would be helpful  Procedure/Treatment MAY BE CONSID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Risk &gt; Benefit  Procedure/Treatment should NOT be performed/administered SINCE IT IS NOT HELPFUL AND MAY BE HARMFU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A – Recommendation that procedure or treatment is useful/effective.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LEVEL A –  Recommendation in favor of treatment or procedure being useful/effective.  Some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A – Recommendation’s usefulness/efficacy less well established.  Greater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A – Recommendation that procedure or treatment is not useful/effective and may be harmful.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B – Recommendation that procedure or treatment is useful/effective.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B – Recommendation in favor of treatment or procedure being useful/effective.  Some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B – Recommendation’s usefulness/efficacy less well established.  Greater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B – Recommendation that procedure or treatment is not useful/effective and may be harmful.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C – Recommendation that procedure or treatment is useful/effective.  Only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C – Recommendation in favor of treatment or procedure being useful/effective.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C – Recommendation’s usefulness/efficacy less well established.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C – Recommendation that procedure or treatment is not useful/effective and may be harmful.  Only expert opinion, case studies, or standard of car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lass I, Level of Evidence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American Heart Association (AHA) is the leading organization in the United States that fosters appropriate cardiac care in an effort to reduce disability and deaths caused by cardiovascular disease and stroke.  The American Stroke Association (ASA) is an AHA affiliated organization which focuses on care, research, and prevention of stroke.   AHA/ASA Scientific Statements and clinical guideline recommendations provide physicians, emergency healthcare providers, and other stroke care professionals with current evidence on components of the evaluation and treatment of stroke patients.  AHA/ASA statements and recommendations are released and updated on a continuing basis.</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437 STK 04: Thrombolytic Therapy</w:t>
    </w:r>
    <w:r>
      <w:rPr>
        <w:rFonts w:cs="Trebuchet MS" w:ascii="Trebuchet MS" w:hAnsi="Trebuchet MS"/>
        <w:iCs/>
        <w:lang w:val="en-US"/>
      </w:rPr>
      <w:t>, Last Updated Date:</w:t>
    </w:r>
    <w:r>
      <w:rPr>
        <w:rFonts w:cs="Trebuchet MS" w:ascii="Trebuchet MS" w:hAnsi="Trebuchet MS"/>
        <w:iCs/>
      </w:rPr>
      <w:t xml:space="preserve"> Mar 0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