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381074605"/>
            <w:bookmarkStart w:id="3" w:name="__Fieldmark__0_338107460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381074605"/>
            <w:bookmarkStart w:id="5" w:name="__Fieldmark__1_338107460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381074605"/>
            <w:bookmarkStart w:id="7" w:name="__Fieldmark__2_338107460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381074605"/>
            <w:bookmarkStart w:id="9" w:name="__Fieldmark__3_338107460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381074605"/>
            <w:bookmarkStart w:id="11" w:name="__Fieldmark__4_338107460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381074605"/>
            <w:bookmarkStart w:id="13" w:name="__Fieldmark__5_338107460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381074605"/>
            <w:bookmarkStart w:id="15" w:name="__Fieldmark__6_338107460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381074605"/>
            <w:bookmarkStart w:id="17" w:name="__Fieldmark__7_338107460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381074605"/>
            <w:bookmarkStart w:id="19" w:name="__Fieldmark__8_338107460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381074605"/>
            <w:bookmarkStart w:id="21" w:name="__Fieldmark__9_338107460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381074605"/>
            <w:bookmarkStart w:id="23" w:name="__Fieldmark__10_338107460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