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6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identifying signs and/or symptoms prior to ordering imaging for a melanoma patient is related to improved outcomes, including cost reduction, reduction of radiation exposure, and reduction of delayed treatment.</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evidence captured here, supports the specified measure.  The measure specifically identifies stages of melanoma for which imaging studies are inappropriate, during the patient work up.  There is no specified age for the measure and as the NCCN guideline does not recommend imaging for specific melanoma stages, the measure has been updated to also include the specific stages for a current diagnosis of melanoma.</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guideline did not address the overall quantity of studies in the body of evidence.  However, 143 articles are cited in NCCN´s melanoma guideline´s reference section.  143 articles are also cited in AAD´s Guidelines of care for the management of primary cutaneous melanoma.</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NCCN guideline recommendation is summarized according to the NCCN categories of evidence and consensus as being based on "lower-level evide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quality of the body of evidence supporting the AAD guideline recommendation is summarized according to a 3-point scale based on the quality of methodology, and is categorized as "limited-quality patient-oriented evidence" and "other evidence including consensus guidelines, opinion, case studies, or diasease-oriented evidenc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 there is no explicity statement regarding the overall consistency of results across studies in the NNCN or AAD guidelines supporting this measure, the NCCN recommendation received uniform NCCN consensus that the intervention is appropriate.  The AAD recommendation was ranked based on inconsistent or limited-quality patient oriented evidence and other evidence including consensus guidelines, opinion, case studies, or disease-oriented evidenc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Per the AAD guideline, the use of routine imaging studies is limited by a very low yield and the frequent occurrence of false positive findings.  The guideline goes on to state that ample evidence exists that a routine chest X-ray is a cost inefficient test for the detection of metastatic disease with a consistent relatively high false positive rate.  Therefore, reducing the number of imaging studies would create more benefit by creating better outcomes.  Overuse of imaging studies is extremely costly and is not supported by evidenc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AAD Work Group:</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ork Group: Christopher K. Bichakjian, MD, Allan C. Halpern, MD (Co-chair), Timothy M. Johnson, MD (Co-Chair), Antoinette Foote Hood, MD, James M. Grichnik, MD, PhD, Susan M. Swetter, MD, Hensin Tsao, MD, PhD, Victoria Holloway Barbosa, MD, Tsu-Yi Chuang, MD, MPH,, Madeleine Duvic, MD,</w:t>
            </w:r>
          </w:p>
          <w:p>
            <w:pPr>
              <w:pStyle w:val="Normal"/>
              <w:rPr>
                <w:rFonts w:ascii="Arial Narrow" w:hAnsi="Arial Narrow" w:cs="Arial"/>
                <w:color w:val="0000FF"/>
              </w:rPr>
            </w:pPr>
            <w:r>
              <w:rPr>
                <w:rFonts w:cs="Arial" w:ascii="Arial Narrow" w:hAnsi="Arial Narrow"/>
                <w:color w:val="0000FF"/>
              </w:rPr>
              <w:t>Vincent C. Ho, MD, Arthur J. Sober, MD, Karl R. Beutner, MD, PhD, Reva Bhushan, PhD,and Wendy Smith Begolka, 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nn Arbor, Michigan; New York, New York; Norfolk, Virginia; Miami, Florida; Palo Alto, Los Angeles, Palm Springs, San Francisco, and Fairfield, California; Boston, Massachusetts; Chicago and Schaumburg,Illinois; Houston, Texas; and Vancouver, British Columbia, Canada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isclosures:</w:t>
            </w:r>
          </w:p>
          <w:p>
            <w:pPr>
              <w:pStyle w:val="Normal"/>
              <w:rPr>
                <w:rFonts w:ascii="Arial Narrow" w:hAnsi="Arial Narrow" w:cs="Arial"/>
                <w:color w:val="0000FF"/>
              </w:rPr>
            </w:pPr>
            <w:r>
              <w:rPr>
                <w:rFonts w:cs="Arial" w:ascii="Arial Narrow" w:hAnsi="Arial Narrow"/>
                <w:color w:val="0000FF"/>
              </w:rPr>
              <w:t>Allan C. Halpern, MD, served on the Advisory Board for DermTech and Roche receiving other financial benefits, was a consultant with Canfield Scientific</w:t>
            </w:r>
          </w:p>
          <w:p>
            <w:pPr>
              <w:pStyle w:val="Normal"/>
              <w:rPr>
                <w:rFonts w:ascii="Arial Narrow" w:hAnsi="Arial Narrow" w:cs="Arial"/>
                <w:color w:val="0000FF"/>
              </w:rPr>
            </w:pPr>
            <w:r>
              <w:rPr>
                <w:rFonts w:cs="Arial" w:ascii="Arial Narrow" w:hAnsi="Arial Narrow"/>
                <w:color w:val="0000FF"/>
              </w:rPr>
              <w:t>receiving other financial benefits, and was an investigator with Lucid, Inc receiving no compensation. James M. Grichnik, MD, PhD, served as founder of Digital Derm Inc receiving stock and was consultant for Genentech,</w:t>
            </w:r>
          </w:p>
          <w:p>
            <w:pPr>
              <w:pStyle w:val="Normal"/>
              <w:rPr>
                <w:rFonts w:ascii="Arial Narrow" w:hAnsi="Arial Narrow" w:cs="Arial"/>
                <w:color w:val="0000FF"/>
              </w:rPr>
            </w:pPr>
            <w:r>
              <w:rPr>
                <w:rFonts w:cs="Arial" w:ascii="Arial Narrow" w:hAnsi="Arial Narrow"/>
                <w:color w:val="0000FF"/>
              </w:rPr>
              <w:t>MELA Science, Inc and Spectral Image, In. receiving honoraria. Hensin Tsao, MD, PhD, served as consultant for Genentech, Quest Diagnostics, SciBASE, and Metamark receiving honoraria. Victoria Holloway Barbosa, MD, served as founder of Dermal Insights Inc receiving stocks, and as consultant for L’Oreal USA receiving other benefits, and served another role with Pierre Fabre receiving other benefits. Madeleine Duvic, MD, served as investigator and on the advisory board for Allos and BioCryst receiving grants and honoraria, and as investigator and consultant for Celgeene, Kyowa Hakko Kirin Pharma, and Merck</w:t>
            </w:r>
          </w:p>
          <w:p>
            <w:pPr>
              <w:pStyle w:val="Normal"/>
              <w:rPr>
                <w:rFonts w:ascii="Arial Narrow" w:hAnsi="Arial Narrow" w:cs="Arial"/>
                <w:color w:val="0000FF"/>
              </w:rPr>
            </w:pPr>
            <w:r>
              <w:rPr>
                <w:rFonts w:cs="Arial" w:ascii="Arial Narrow" w:hAnsi="Arial Narrow"/>
                <w:color w:val="0000FF"/>
              </w:rPr>
              <w:t>receiving grants and honoraria, serving as consulting for Dermatex, Hoffman-La Roche, Millennium Pharmaceuticals, Vertex, and Upside Endeavers, LLC,</w:t>
            </w:r>
          </w:p>
          <w:p>
            <w:pPr>
              <w:pStyle w:val="Normal"/>
              <w:rPr>
                <w:rFonts w:ascii="Arial Narrow" w:hAnsi="Arial Narrow" w:cs="Arial"/>
                <w:color w:val="0000FF"/>
              </w:rPr>
            </w:pPr>
            <w:r>
              <w:rPr>
                <w:rFonts w:cs="Arial" w:ascii="Arial Narrow" w:hAnsi="Arial Narrow"/>
                <w:color w:val="0000FF"/>
              </w:rPr>
              <w:t>receiving honoraria; serving as consultant, investigator, and speaker for Eisai receiving grants and honoraria, serving as investigator for Eli Lilly, Genmab, Hannah Biosciences, NAAF, Hobartis, OrthoBiotech MSK, Pfizer, Sloan Kettering, Spectrum, Therakos, Topotarget, and Yapon Therapeutics receiving grants and also as investigator for NIH receiving salary; served as a speaker for P4</w:t>
            </w:r>
          </w:p>
          <w:p>
            <w:pPr>
              <w:pStyle w:val="Normal"/>
              <w:rPr>
                <w:rFonts w:ascii="Arial Narrow" w:hAnsi="Arial Narrow" w:cs="Arial"/>
                <w:color w:val="0000FF"/>
              </w:rPr>
            </w:pPr>
            <w:r>
              <w:rPr>
                <w:rFonts w:cs="Arial" w:ascii="Arial Narrow" w:hAnsi="Arial Narrow"/>
                <w:color w:val="0000FF"/>
              </w:rPr>
              <w:t>Healthcare and Peer Direct receiving honoraria, and, lastly, served on advisory board for Quintiles Pharma and Seattle Genetics receiving honoraria. Vincent C. Ho, MD, served on the advisory board and as an investigator and speaker for Abbott, Janssen Ortho and Schering, receiving grants and honoraria, served on advisory board and as investigator for Amgen receiving grants and honoraria, served on the advisory board for Astellas and Basilea receiving honoraria, and served as investigator for Centocor, Novartis and Pfizer receiving grants. Arthur J. Sober, MD served as a consultant for MelaScience receiving other</w:t>
            </w:r>
          </w:p>
          <w:p>
            <w:pPr>
              <w:pStyle w:val="Normal"/>
              <w:rPr>
                <w:rFonts w:ascii="Arial Narrow" w:hAnsi="Arial Narrow" w:cs="Arial"/>
                <w:color w:val="0000FF"/>
              </w:rPr>
            </w:pPr>
            <w:r>
              <w:rPr>
                <w:rFonts w:cs="Arial" w:ascii="Arial Narrow" w:hAnsi="Arial Narrow"/>
                <w:color w:val="0000FF"/>
              </w:rPr>
              <w:t>benefits. Karl R. Beutner, MD, PhD, Chair Clinical Research Committee, served as a consultant of Anacor receiving stock, stock options, and honoraria. Christopher K. Bichakjian, MD, Timothy M. Johnson, MD, Antoinette</w:t>
            </w:r>
          </w:p>
          <w:p>
            <w:pPr>
              <w:pStyle w:val="Normal"/>
              <w:rPr>
                <w:rFonts w:ascii="Arial Narrow" w:hAnsi="Arial Narrow" w:cs="Arial"/>
                <w:color w:val="0000FF"/>
              </w:rPr>
            </w:pPr>
            <w:r>
              <w:rPr>
                <w:rFonts w:cs="Arial" w:ascii="Arial Narrow" w:hAnsi="Arial Narrow"/>
                <w:color w:val="0000FF"/>
              </w:rPr>
              <w:t>Foote Hood, MD, Susan M. Swetter, MD, Tsu-Yi Chuang, MD, MPH, Reva Bhushan, MA, PhD, and Wendy Smith Begolka, MS, had no relevant conflicts of interest to</w:t>
            </w:r>
          </w:p>
          <w:p>
            <w:pPr>
              <w:pStyle w:val="Normal"/>
              <w:rPr>
                <w:rFonts w:ascii="Arial Narrow" w:hAnsi="Arial Narrow" w:cs="Arial"/>
                <w:color w:val="0000FF"/>
              </w:rPr>
            </w:pPr>
            <w:r>
              <w:rPr>
                <w:rFonts w:cs="Arial" w:ascii="Arial Narrow" w:hAnsi="Arial Narrow"/>
                <w:color w:val="0000FF"/>
              </w:rPr>
              <w:t>disclos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CCN Work Group:</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CCN Guidelines Version 3.2012 Panel Members Melanoma: Daniel G. Coit, MD/Chair (Surgery/Surgical oncology), Robert Andtbacka, MD (Surgery/Surgical oncology), Christopher J. Anker, MD (Radiotherapy/Radiation oncology), Christopher K. Bivhakjian, MD (Dermatology), William E. Carson, III, MD (Surgery/Surgical oncology), Adil Daud, MD (Medical oncology, Internal medicine), Raza A. Dilawari, MD (Surgery/Surgical oncology), Dominick DiMail, MD (Pathology), Valerie Guild (Patient Advocacy), Allan C. Halpern, MD (Dermatology, Internal medicine), F. Stephen Hodi, Jr., MD (Medical oncology), Mark C. Kelley, MD (Surgery/Surgical oncology), Nikhil I. Khushalani, MD (Medical oncology), Ragini R. Kudchadkar, MD (Medical oncology), Julie R. Lange, MD, ScM (Surgery/Surgical oncology), Anne Lind, MD (Pathology), Mary C. Martini, MD (Dermatology), Anthony J. Olszanski, MD (Medical oncology), Scott K. Pruitt, MD, PhD (Surgery/Surgical oncology), Merrick I. Ross, MD (Surgery/Surgical oncology), Susan M. Swetter, MD (Dermatology), Kenneth K. Tanabe, MD (Surgery/Surgical oncology), John A. Thompson, MD (Hematology/Hematology oncology), Vijay Trisal, MD (Surgery/Surgical oncology), Marshall M. Urist, MD (Surgery/Surgical oncology), Lauren Gallagher, RPh, PhD, Maria Ho, PhD, Nicole McMillian, MS.  NCCN Panel Disclosures: All member disclosures can be accessed at: www.nccn.org</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Category 1: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AD Guideline (3-point scale):</w:t>
            </w:r>
          </w:p>
          <w:p>
            <w:pPr>
              <w:pStyle w:val="Normal"/>
              <w:rPr>
                <w:rFonts w:ascii="Arial Narrow" w:hAnsi="Arial Narrow" w:cs="Arial"/>
                <w:color w:val="0000FF"/>
              </w:rPr>
            </w:pPr>
            <w:r>
              <w:rPr>
                <w:rFonts w:cs="Arial" w:ascii="Arial Narrow" w:hAnsi="Arial Narrow"/>
                <w:color w:val="0000FF"/>
              </w:rPr>
              <w:t>I. Good-quality patient oriented evidence (i.e. evidence measuring outcomes that matter to patients: morbidity, mortality, symptom improvement, cost reduction, and quality of lif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I. Limited-quality patient-oriented evide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II. Other evidence including consensus guidelines, opinion, case studies, or disease-oriented evidence (i.e. evidence measuring intermediate, physiologic, or surrogate end points that may or may not reflect improvements in patient outcome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CCN grade 2A, AAD grade II-III</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 xml:space="preserve">The yield of imaging studies has been more extensively evaluated in the context of patients with stage III melanoma.  [The] retrospective studies are reporting minimum estimates, as it is very difficult to define a study population of truly "imaging-naive" stage III patients.(1)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 National Comprehensive Cancer Network (NCCN). Clinical Practice Guidelines in Oncology: Melanoma. 3.2012. Available at: www.nccn.or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seems to be limited data for the study of imaging naive patients of stages III and under.</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Routine cross-sectional imaging (CT, PET/CT, MRI) is not recommended for patients with stage I to II mealnoma. These tests should only be used to investigate specific signs or symptoms.  For patients with stage IIB-IIC, chest x-ray is optional.  Routine blood tests are not recommended for stage I and II disease.(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Baseline laboratory test and imaging studies are generally not recommended in asymptomatic patients with newly diagnosed primary melanoma of any thickness.(2)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National Comprehensive Cancer Network (NCCN). Clinical Practice Guidelines in Oncology: Melanoma. 3.2012. Available at: www.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2. Bichakjian CK, Halpern AC, Johnson TM, Foote Hood A, Grichnik JM, Swetter SM, Tsao H, Barbosa VH, Chuang TY, Duvic M, Ho VC, Sober AJ, Beutner KR, Bhushan R, Smith Begolka W. Guidelines of Care for the Management of Primary Cutaneous Melanoma. Journal of the American Academy of Dermatology 2011;65(5):1032-47.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nccn.org and http://www.aad.org/education-and-quality-care/clinical-guidelines/current-and-upcoming-guidelin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Please see section 1c.10 for NCCN and AAD guideline Work Group information.</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1. NCCN Categories of Evidence and Consensu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Category 1: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AAD guideline recommendations were developed on the best available evidence tabled in the guideline.  These are rank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 Recommendation based on consistent and good-quality patient-oriented evidence.</w:t>
            </w:r>
          </w:p>
          <w:p>
            <w:pPr>
              <w:pStyle w:val="Normal"/>
              <w:rPr>
                <w:rFonts w:ascii="Arial Narrow" w:hAnsi="Arial Narrow" w:cs="Arial"/>
                <w:color w:val="0000FF"/>
              </w:rPr>
            </w:pPr>
            <w:r>
              <w:rPr>
                <w:rFonts w:cs="Arial" w:ascii="Arial Narrow" w:hAnsi="Arial Narrow"/>
                <w:color w:val="0000FF"/>
              </w:rPr>
              <w:t>B. Recommendation based on inconsistent or limited-quality patient-oriented evidence</w:t>
            </w:r>
          </w:p>
          <w:p>
            <w:pPr>
              <w:pStyle w:val="Normal"/>
              <w:rPr>
                <w:rFonts w:ascii="Arial Narrow" w:hAnsi="Arial Narrow" w:cs="Arial"/>
                <w:color w:val="0000FF"/>
              </w:rPr>
            </w:pPr>
            <w:r>
              <w:rPr>
                <w:rFonts w:cs="Arial" w:ascii="Arial Narrow" w:hAnsi="Arial Narrow"/>
                <w:color w:val="0000FF"/>
              </w:rPr>
              <w:t>C. Recommendation based on consensus, opinion, case studies, or disease-oriented evidenc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CCN recommendation grade 2A, AAD recommendation grade B</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62 Overutilization of Imaging Studies in Melanoma</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