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5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725205828"/>
            <w:bookmarkStart w:id="3" w:name="__Fieldmark__0_725205828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725205828"/>
            <w:bookmarkStart w:id="5" w:name="__Fieldmark__1_725205828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725205828"/>
            <w:bookmarkStart w:id="7" w:name="__Fieldmark__2_725205828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725205828"/>
            <w:bookmarkStart w:id="9" w:name="__Fieldmark__3_725205828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s focused on providing results in a standardized manner to provide the clearest information for patient´s therapeutic decision-making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725205828"/>
            <w:bookmarkStart w:id="11" w:name="__Fieldmark__4_725205828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725205828"/>
            <w:bookmarkStart w:id="13" w:name="__Fieldmark__5_725205828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725205828"/>
            <w:bookmarkStart w:id="15" w:name="__Fieldmark__6_725205828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725205828"/>
            <w:bookmarkStart w:id="17" w:name="__Fieldmark__7_725205828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725205828"/>
            <w:bookmarkStart w:id="19" w:name="__Fieldmark__8_725205828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725205828"/>
            <w:bookmarkStart w:id="21" w:name="__Fieldmark__9_725205828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725205828"/>
            <w:bookmarkStart w:id="23" w:name="__Fieldmark__10_725205828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5 Quantitative HER2 evaluation by IHC uses the system recommended by the ASCO/CAP guideline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